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UBJECT CONSENT FORM</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highlight w:val="yellow"/>
          <w:lang w:val="sq-AL" w:bidi="lo-LA"/>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highlight w:val="yellow"/>
        </w:rPr>
      </w:pPr>
      <w:r>
        <w:rPr>
          <w:highlight w:val="yellow"/>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highlight w:val="yellow"/>
        </w:rPr>
      </w:pPr>
      <w:r>
        <w:rPr>
          <w:b/>
          <w:highlight w:val="yellow"/>
        </w:rPr>
        <w:t>Please fill out the study information above and DELETE these highlighted instructions</w:t>
      </w:r>
      <w:r>
        <w:rPr>
          <w:highlight w:val="yellow"/>
        </w:rPr>
        <w:t>.</w:t>
      </w:r>
    </w:p>
    <w:p>
      <w:pPr>
        <w:pStyle w:val="Bullet"/>
        <w:numPr>
          <w:ilvl w:val="0"/>
          <w:numId w:val="0"/>
        </w:numPr>
        <w:spacing w:before="120" w:after="0"/>
        <w:ind w:left="0" w:hanging="0"/>
        <w:rPr>
          <w:rFonts w:ascii="Times" w:hAnsi="Times" w:cs="Times New Roman"/>
        </w:rPr>
      </w:pPr>
      <w:r>
        <w:rPr>
          <w:rFonts w:eastAsia="Times" w:cs="Times New Roman" w:ascii="Times" w:hAnsi="Times"/>
        </w:rPr>
        <w:t>Yɛreto nsa afrɛ wo sɛ bɛyɛ ayarɛsa nhwehwɛmu adesua bi.</w:t>
      </w:r>
    </w:p>
    <w:p>
      <w:pPr>
        <w:pStyle w:val="Bullet"/>
        <w:numPr>
          <w:ilvl w:val="0"/>
          <w:numId w:val="0"/>
        </w:numPr>
        <w:spacing w:before="120" w:after="0"/>
        <w:ind w:left="0" w:hanging="0"/>
        <w:rPr>
          <w:rFonts w:ascii="Times" w:hAnsi="Times" w:cs="Times New Roman"/>
        </w:rPr>
      </w:pPr>
      <w:r>
        <w:rPr/>
        <w:t>Ansa na wobɛpene so no, ɛwͻ sɛ nhwehwɛmuni no ka nhwehwɛmu no (i) botaeɛ, dwumadikwan, ne ne berɛ dodoͻ; (ii</w:t>
      </w:r>
      <w:r>
        <w:rPr>
          <w:rFonts w:eastAsia="Times" w:cs="Times New Roman" w:ascii="Times" w:hAnsi="Times"/>
        </w:rPr>
        <w:t>) dwumadikwan biara a afei na wͻresͻ ahwɛ; (iii) ͻhaw a wͻsusu sɛ ɛbɛtumi aba, ahoyera, ne mfasoͻ a ɛbɛtumi aba wͻ nhwehwɛmu no ho a ɛtͻ asom; (iv) dwumadikwan anaasɛ ayaresa foforͻ a ԑnka wei ho biara a ɛwͻ hͻ; (v) kwan a wͻbɛtumi afa so abͻ kokoamusɛm ho ban kyerɛ wo.</w:t>
      </w:r>
    </w:p>
    <w:p>
      <w:pPr>
        <w:pStyle w:val="Bullet"/>
        <w:numPr>
          <w:ilvl w:val="0"/>
          <w:numId w:val="0"/>
        </w:numPr>
        <w:spacing w:before="120" w:after="0"/>
        <w:ind w:left="0" w:hanging="0"/>
        <w:rPr>
          <w:rFonts w:ascii="Times" w:hAnsi="Times" w:cs="Times New Roman"/>
        </w:rPr>
      </w:pPr>
      <w:r>
        <w:rPr>
          <w:rFonts w:eastAsia="Times" w:cs="Times New Roman" w:ascii="Times" w:hAnsi="Times"/>
        </w:rPr>
        <w:t>Berɛ pa mu biara, nhwehwɛmuni no de nsɛnhia bɛma wo ansa na ͻde nsɛm foforͻ aba.</w:t>
      </w:r>
    </w:p>
    <w:p>
      <w:pPr>
        <w:pStyle w:val="Bullet"/>
        <w:numPr>
          <w:ilvl w:val="0"/>
          <w:numId w:val="0"/>
        </w:numPr>
        <w:spacing w:before="120" w:after="0"/>
        <w:ind w:left="0" w:hanging="0"/>
        <w:rPr>
          <w:rFonts w:ascii="Times" w:hAnsi="Times" w:cs="Times New Roman"/>
        </w:rPr>
      </w:pPr>
      <w:r>
        <w:rPr>
          <w:rFonts w:eastAsia="Times" w:cs="Times New Roman" w:ascii="Times" w:hAnsi="Times"/>
        </w:rPr>
        <w:t>Berɛ pa mu no, ɛwͻ sɛ nhwehwɛmuni no san ka (i) mpata anaasɛ ayaresa biara a ɛwͻ hͻ ma opira; (ii) ͻhaw ahodoͻ a ɛbɛtumi aba; (iii) tebea a nhwehwɛmuni no bɛtumi agyina so atwa wo dwumadie no mu; (iv) ɛka nkaeɛ biara a wobɛbͻ; (v) sɛ woyɛ sɛ wobɛgyae dwumadie no a deɛn na ɛbɛsi; (vi) berɛ a wͻbɛka nhunumu foforͻ a ɛbɛtumi ama woagyae dwumadie no ho asɛm akyerɛ wo; (vii) nnipa dodoͻ sɛn na ɛwͻ nhwehwɛmu no mu, (viii) wo nipadua mu nneɛma a wͻde bɛyɛ adwadeԑ apɛ ho mfasoͻ, (ix) sɛ wͻbɛka wo nhwehwɛmu no ho nsunsuansoͻ akyerɛ wo anaasɛ wͻnka, (x) sɛ wͻde genome nyinaa ntoatoasoͻ bɛdi dwuma anaa (xi) wͻde nhwehwɛmu no ho nsɛm akͻpɛ anaasɛ bɛkͻpɛ kwan wͻ kleneke sͻhwɛ bi, ɛna (xii) daakye dwuma a wͻde wo ho nsɛm anaasɛ wo nipadua mu nneɛma bɛdi wͻ nhwehwɛmu mu.</w:t>
      </w:r>
    </w:p>
    <w:p>
      <w:pPr>
        <w:pStyle w:val="Bullet"/>
        <w:numPr>
          <w:ilvl w:val="0"/>
          <w:numId w:val="0"/>
        </w:numPr>
        <w:spacing w:before="120" w:after="0"/>
        <w:ind w:left="0" w:hanging="0"/>
        <w:rPr>
          <w:rFonts w:ascii="Times" w:hAnsi="Times" w:cs="Times New Roman"/>
        </w:rPr>
      </w:pPr>
      <w:r>
        <w:rPr>
          <w:rFonts w:eastAsia="Times" w:cs="Times New Roman" w:ascii="Times" w:hAnsi="Times"/>
        </w:rPr>
        <w:t>Sɛ wogye to mu sɛ wode wo ho bɛhyɛ mu a, ɛwͻ sɛ wͻma wo saa nwoma yi bi a nsa hyɛ aseɛ ne nhwehwɛmu no tͻfabͻ a wͻatwerɛ.</w:t>
      </w:r>
    </w:p>
    <w:p>
      <w:pPr>
        <w:pStyle w:val="Bullet"/>
        <w:numPr>
          <w:ilvl w:val="0"/>
          <w:numId w:val="0"/>
        </w:numPr>
        <w:spacing w:before="120" w:after="0"/>
        <w:ind w:left="0" w:hanging="0"/>
        <w:rPr>
          <w:rFonts w:ascii="Times" w:hAnsi="Times" w:cs="Times New Roman"/>
        </w:rPr>
      </w:pPr>
      <w:r>
        <w:rPr>
          <w:rFonts w:eastAsia="Times" w:cs="Times New Roman" w:ascii="Times" w:hAnsi="Times"/>
        </w:rPr>
        <w:t>Wobɛtumi afrɛ nhwehwɛmukuo no wͻ fon nͻma a ɛwͻ soro hͻ no berɛ biara a wowͻ nsɛmmisa bi wͻ nhwehwɛmu no ho.</w:t>
      </w:r>
    </w:p>
    <w:p>
      <w:pPr>
        <w:pStyle w:val="Bullet"/>
        <w:numPr>
          <w:ilvl w:val="0"/>
          <w:numId w:val="0"/>
        </w:numPr>
        <w:spacing w:before="120" w:after="0"/>
        <w:ind w:left="0" w:hanging="0"/>
        <w:rPr>
          <w:rFonts w:ascii="Times" w:hAnsi="Times" w:cs="Times New Roman"/>
        </w:rPr>
      </w:pPr>
      <w:r>
        <w:rPr>
          <w:rFonts w:eastAsia="Times" w:cs="Times New Roman" w:ascii="Times" w:hAnsi="Times"/>
        </w:rPr>
        <w:t>Sɛ wowͻ nsɛmmisa biara wͻ wo fawohodie sɛ nhwehwɛmu mu ͻyɛfoͻ ho anaasɛ deɛ ɛwͻ sɛ woyɛ wͻ opira berɛ mu ho a, wobɛtumi afrɛ IRB no wͻ (fon nͻma) yi so.</w:t>
      </w:r>
    </w:p>
    <w:p>
      <w:pPr>
        <w:pStyle w:val="Bullet"/>
        <w:numPr>
          <w:ilvl w:val="0"/>
          <w:numId w:val="0"/>
        </w:numPr>
        <w:spacing w:before="120" w:after="0"/>
        <w:ind w:left="0" w:hanging="0"/>
        <w:rPr>
          <w:rFonts w:ascii="Times" w:hAnsi="Times" w:cs="Times New Roman"/>
        </w:rPr>
      </w:pPr>
      <w:r>
        <w:rPr>
          <w:rFonts w:eastAsia="Times" w:cs="Times New Roman" w:ascii="Times" w:hAnsi="Times"/>
        </w:rPr>
        <w:t>Wofiri wo pɛ mu na ɛde wo ho bɛhyɛ saa nhwehwɛmu yi mu, na sɛ woyɛ sɛ womfa wo ho nhyɛ mu anaasɛ wogyae wͻ kwan mu a, wͻntwe w’aso anaasɛ wonhwere mfasoͻ biara.</w:t>
      </w:r>
    </w:p>
    <w:p>
      <w:pPr>
        <w:pStyle w:val="Bullet"/>
        <w:numPr>
          <w:ilvl w:val="0"/>
          <w:numId w:val="0"/>
        </w:numPr>
        <w:spacing w:before="120" w:after="0"/>
        <w:ind w:left="0" w:hanging="0"/>
        <w:rPr>
          <w:rFonts w:ascii="Times" w:hAnsi="Times" w:cs="Times New Roman"/>
          <w:sz w:val="20"/>
          <w:szCs w:val="20"/>
        </w:rPr>
      </w:pPr>
      <w:r>
        <w:rPr>
          <w:rFonts w:eastAsia="Times" w:cs="Times New Roman" w:ascii="Times" w:hAnsi="Times"/>
          <w:sz w:val="20"/>
          <w:szCs w:val="20"/>
        </w:rPr>
        <w:t>Wode wo nsa hyɛ saa nwoma yi ase a, ɛkyerɛ sɛ nhwehwɛmu adesua no, a nsɛm a ɛwͻ soro hͻ yi ka ho no, wͻde ano akyerɛ mu akyerɛ wo na wofiri wo pɛ mu gye to mu sɛ wode wo ho bɛhyɛ mu.</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adult subject capable of consent</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9360" w:type="dxa"/>
            <w:gridSpan w:val="3"/>
            <w:tcBorders/>
          </w:tcPr>
          <w:p>
            <w:pPr>
              <w:pStyle w:val="Normal"/>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sz w:val="4"/>
        </w:rPr>
      </w:pPr>
      <w:r>
        <w:rPr>
          <w:sz w:val="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t>Template Version Date: 03/2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5:04:00Z</dcterms:created>
  <dc:creator>Jeffrey A. Cooper, MD, MMM</dc:creator>
  <dc:description>mm DDD yyyy</dc:description>
  <cp:keywords/>
  <dc:language>en-US</dc:language>
  <cp:lastModifiedBy>Elizabeth Weisenfeld1</cp:lastModifiedBy>
  <cp:lastPrinted>2022-02-01T15:01:00Z</cp:lastPrinted>
  <dcterms:modified xsi:type="dcterms:W3CDTF">2022-02-02T15:04: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